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>Załącznik nr 4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do zarządzenia nr 74/18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Głównego Inspektora Pracy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z dnia 14 października 2018 r.</w:t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PROCEDURA P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PRZEPROWADZENIE CZYNNOŚCI DORADCZ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TextBody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owanie realizacji czynności doradczych</w:t>
      </w:r>
    </w:p>
    <w:p>
      <w:pPr>
        <w:pStyle w:val="TextBody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czynności doradczych</w:t>
      </w:r>
    </w:p>
    <w:p>
      <w:pPr>
        <w:pStyle w:val="TextBody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owanie o wynikach czynności doradczych</w:t>
      </w:r>
    </w:p>
    <w:p>
      <w:pPr>
        <w:pStyle w:val="TextBody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zorowanie prac audytorskich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Y POWIĄZANE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K PODSTAWOWYCH OKREŚLEŃ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PROCEDURY P3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CEL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procedury jest opisanie sposobu planowania i realizacji czynności doradczych oraz informowania o wynikach tych czynności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ODPOWIEDZIALNOŚĆ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Za planowanie czynności doradczych, prawidłową i terminową ich realizację oraz za informowanie o wynikach czynności doradczych odpowiedzialny jest kierownik Sekcji Audytu Wewnętrznego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Za dokumentowanie czynności doradczych odpowiedzialny jest audytor przeprowadzający te czynnośc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Czynności doradcze mogą być realizowane z inicjatywy audytora wewnętrznego lub na wniosek Głównego Inspektora Pracy. Cel i zakres czynności uzgadniany jest z Głównym Inspektorem Pracy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Czynności doradcze mogą przyjmować formę:</w:t>
      </w:r>
    </w:p>
    <w:p>
      <w:pPr>
        <w:pStyle w:val="TextBody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zadań doradczych formalnych</w:t>
      </w:r>
      <w:r>
        <w:rPr>
          <w:sz w:val="22"/>
          <w:szCs w:val="22"/>
        </w:rPr>
        <w:t>, w których audytorzy stosują systematyczne i zdyscyplinowane podejście. Sposób realizacji jest zaplanowany, a czynności wykonywane są zgodnie z określonym celem i zakresem,</w:t>
      </w:r>
    </w:p>
    <w:p>
      <w:pPr>
        <w:pStyle w:val="TextBody"/>
        <w:tabs>
          <w:tab w:val="clear" w:pos="567"/>
          <w:tab w:val="left" w:pos="1276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u w:val="single"/>
        </w:rPr>
        <w:t>zadań doradczych nieformalnych</w:t>
      </w:r>
      <w:r>
        <w:rPr>
          <w:sz w:val="22"/>
          <w:szCs w:val="22"/>
        </w:rPr>
        <w:t xml:space="preserve"> (rutynowych) polegających m.in.: na udziale w stałych komisjach/zespołach, projektach o ograniczonym czasie trwania, zebraniach doraźnych, a także rutynowej wymianie informacji, w tym udzielaniu porad oraz wydawaniu opinii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udytor wewnętrzny powinien powstrzymać się od wykonywania czynności doradczych, które prowadziłyby do przyjęcia przez niego obowiązków, odpowiedzialności lub uprawnień wchodzących w zakres zarządzania jednostką. W przypadku zaistnienia takiej sytuacji informuje o tym Głównego Inspektora Pracy.</w:t>
      </w:r>
    </w:p>
    <w:p>
      <w:pPr>
        <w:pStyle w:val="TextBody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5"/>
        </w:numPr>
        <w:ind w:left="709" w:hanging="709"/>
        <w:jc w:val="both"/>
        <w:rPr/>
      </w:pPr>
      <w:r>
        <w:rPr>
          <w:b/>
          <w:sz w:val="22"/>
          <w:szCs w:val="22"/>
        </w:rPr>
        <w:t>Planowanie realizacji czynności doradczych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go zaplanowania wymagają formalne zadania doradcze. W tym celu niezbędne jest opracowanie programu zadania, który stanowi szczegółowy plan pracy do realizacji czynności doradczych. </w:t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>Opracowując program zadania doradczego audytor wewnętrzny uwzględnia w szczególności cel i zakres zadania uzgodniony z Głównym Inspektorem Pracy, zasoby niezbędne do przeprowadzenia zadania oraz przewidywany czas trwania zadania (w oparciu o harmonogram czynności doradczych).</w:t>
      </w:r>
    </w:p>
    <w:p>
      <w:pPr>
        <w:pStyle w:val="Normal"/>
        <w:ind w:firstLine="708"/>
        <w:jc w:val="left"/>
        <w:rPr/>
      </w:pPr>
      <w:r>
        <w:rPr>
          <w:sz w:val="22"/>
          <w:szCs w:val="22"/>
        </w:rPr>
        <w:t>Program zadania doradczego powinien zawierać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sz w:val="22"/>
          <w:szCs w:val="22"/>
        </w:rPr>
        <w:t>oznaczenie zadania, ze wskazaniem jego numeru i tematu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cel zadania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sz w:val="22"/>
          <w:szCs w:val="22"/>
        </w:rPr>
        <w:t>zakres podmiotowy i przedmiotowy zadania,</w:t>
      </w:r>
    </w:p>
    <w:p>
      <w:pPr>
        <w:pStyle w:val="Normal"/>
        <w:tabs>
          <w:tab w:val="clear" w:pos="567"/>
          <w:tab w:val="left" w:pos="993" w:leader="none"/>
        </w:tabs>
        <w:ind w:left="993" w:hanging="284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sz w:val="22"/>
          <w:szCs w:val="22"/>
        </w:rPr>
        <w:t>-</w:t>
        <w:tab/>
        <w:t>metodologię zadania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ę rozpoczęcia i zakończenia zadania (tj. datę pierwszej czynności w związku z realizacją zadania oraz datę przekazania sprawozdania z czynności doradczych kierownikowi jednostki).</w:t>
      </w:r>
    </w:p>
    <w:p>
      <w:pPr>
        <w:pStyle w:val="Normal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zór formularza programu zadania formalnego stanowi załącznik nr 1 do </w:t>
        <w:br/>
        <w:t>Procedury P3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Program zadania doradczego przygotowuje audytor wewnętrzny, a kierownik Sekcji Audytu Wewnętrznego sprawdza i dokonuje akceptacji. Forma i zawartość programu może różnić się w zależności od charakteru zadania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W uzasadnionych przypadkach kierownik Sekcji Audytu Wewnętrznego może, w trakcie trwania zadania, dokonać zmian w programie zadania. Zmiany programu powinny być udokumentowane.</w:t>
      </w:r>
    </w:p>
    <w:p>
      <w:pPr>
        <w:pStyle w:val="TextBody"/>
        <w:ind w:firstLine="567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</w:tabs>
        <w:ind w:left="1069" w:hanging="106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czynności doradczych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W ramach czynności doradczych audytor wewnętrzny dokonuje przeglądu dokumentacji, udziela porad, konsultacji, prowadzi szkolenia oraz dokonuje różnego rodzaju analizy. Audytor wewnętrzny może stosować narzędzia, metody i techniki opisane w Księdze procedur– Zasady ogólne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Ustalenia poczynione w ramach formalnych zadań doradczych powinny być udokumentowane. W przypadku zadań nieformalnych sposób dokumentowania audytor wewnętrzny uzgadnia z kierownikiem Sekcji Audytu Wewnętrznego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owanie o wynikach czynności doradczych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sz w:val="22"/>
          <w:szCs w:val="22"/>
          <w:u w:val="single"/>
        </w:rPr>
        <w:t>przypadku formalnych</w:t>
      </w:r>
      <w:r>
        <w:rPr>
          <w:sz w:val="22"/>
          <w:szCs w:val="22"/>
        </w:rPr>
        <w:t xml:space="preserve"> czynności doradczych audytor wewnętrzny sporządza sprawozdanie, w którym przedstawia w sposób jasny, zwięzły, przejrzysty, obiektywny oraz kompletny ustalenia i zalecenia poczynione w trakcie czynności doradczych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prawozdanie zawiera w szczególności: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1)</w:t>
        <w:tab/>
        <w:t>temat i cel zadania doradczego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2)</w:t>
        <w:tab/>
        <w:t>zakres podmiotowy i przedmiotowy zadania doradczego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eastAsia="UniversPro-Roman;Arial Unicode MS" w:cs="Arial"/>
          <w:sz w:val="22"/>
          <w:szCs w:val="22"/>
        </w:rPr>
        <w:t>3)</w:t>
        <w:tab/>
        <w:t>datę rozpoczęcia zadania doradczego;</w:t>
      </w:r>
    </w:p>
    <w:p>
      <w:pPr>
        <w:pStyle w:val="Normal"/>
        <w:autoSpaceDE w:val="false"/>
        <w:ind w:left="993" w:hanging="284"/>
        <w:rPr>
          <w:rFonts w:eastAsia="UniversPro-Roman;Arial Unicode MS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) </w:t>
      </w:r>
      <w:r>
        <w:rPr>
          <w:rFonts w:eastAsia="UniversPro-Roman;Arial Unicode MS" w:cs="Arial"/>
          <w:sz w:val="22"/>
          <w:szCs w:val="22"/>
        </w:rPr>
        <w:t>ustalenia stanu faktycznego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)</w:t>
        <w:tab/>
      </w:r>
      <w:r>
        <w:rPr>
          <w:rFonts w:eastAsia="UniversPro-Roman;Arial Unicode MS" w:cs="Arial"/>
          <w:sz w:val="22"/>
          <w:szCs w:val="22"/>
        </w:rPr>
        <w:t>zalecenia w sprawie wyeliminowania słabości mechanizmów kontrolnych lub wprowadzenia usprawnień;</w:t>
      </w:r>
    </w:p>
    <w:p>
      <w:pPr>
        <w:pStyle w:val="Normal"/>
        <w:autoSpaceDE w:val="false"/>
        <w:ind w:left="993" w:hanging="284"/>
        <w:rPr/>
      </w:pPr>
      <w:r>
        <w:rPr>
          <w:rFonts w:cs="Arial"/>
          <w:sz w:val="22"/>
          <w:szCs w:val="22"/>
        </w:rPr>
        <w:t>6) datę sporządzenia sprawozdania;</w:t>
      </w:r>
    </w:p>
    <w:p>
      <w:pPr>
        <w:pStyle w:val="Normal"/>
        <w:autoSpaceDE w:val="false"/>
        <w:ind w:left="993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) imię i nazwisko audytora wewnętrznego realizującego zadanie oraz jego podpis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Formularz sprawozdania z przeprowadzenia formalnego zadania doradczego stanowi załącznik nr 2 do Procedury P3.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formalne</w:t>
      </w:r>
      <w:r>
        <w:rPr>
          <w:sz w:val="22"/>
          <w:szCs w:val="22"/>
        </w:rPr>
        <w:t xml:space="preserve"> czynności doradcze nie we wszystkich przypadkach wymagają sporządzenia informacji o ich wynikach. Może to dotyczyć np. rutynowej wymiany informacji, czy też udziału w komisjach/zespołach. Natomiast w przypadkach kiedy taka informacja jest niezbędna może ona przyjąć formę uproszczoną np. notatki informacyjnej, opinii lub pisma.</w:t>
      </w:r>
    </w:p>
    <w:p>
      <w:pPr>
        <w:pStyle w:val="TextBody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Sprawozdanie z przeprowadzenia zadania doradczego oraz inne dokumenty informujące o wynikach czynności doradczych sprawdza i akceptuje kierownik Sekcji Audytu Wewnętrznego. Powyższe dokumenty podpisane przez kierownika Sekcji Audytu Wewnętrznego i audytora przeprowadzającego czynności doradcze, należy przekazać Głównemu Inspektorowi Pracy. </w:t>
      </w:r>
    </w:p>
    <w:p>
      <w:pPr>
        <w:pStyle w:val="TextBody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567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4</w:t>
        <w:tab/>
        <w:t>Nadzorowanie prac audytorskich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Nad terminowością wykonania prac audytorskich nadzór sprawuje kierownik Sekcji Audytu Wewnętrznego. Ponadto dokonuje oceny </w:t>
      </w:r>
      <w:r>
        <w:rPr>
          <w:rFonts w:cs="Arial"/>
          <w:sz w:val="22"/>
          <w:szCs w:val="22"/>
        </w:rPr>
        <w:t xml:space="preserve">jakości czynności doradczych za pomocą </w:t>
      </w:r>
      <w:r>
        <w:rPr>
          <w:rFonts w:cs="Arial"/>
          <w:bCs/>
          <w:sz w:val="22"/>
          <w:szCs w:val="22"/>
          <w:u w:val="single"/>
        </w:rPr>
        <w:t>Formularza przeglądu jakości akt zadania doradczego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cs="Arial"/>
          <w:bCs/>
          <w:sz w:val="22"/>
          <w:szCs w:val="22"/>
        </w:rPr>
        <w:t>zał</w:t>
      </w:r>
      <w:r>
        <w:rPr>
          <w:rFonts w:cs="Arial"/>
          <w:sz w:val="22"/>
          <w:szCs w:val="22"/>
        </w:rPr>
        <w:t>ą</w:t>
      </w:r>
      <w:r>
        <w:rPr>
          <w:rFonts w:cs="Arial"/>
          <w:bCs/>
          <w:sz w:val="22"/>
          <w:szCs w:val="22"/>
        </w:rPr>
        <w:t>cznik nr 5 do Zasad ogólnych).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709" w:leader="none"/>
        </w:tabs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dotycząca zadania doradczego gromadzona jest zgodnie z </w:t>
        <w:br/>
        <w:t>Procedurą P4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</w:t>
        <w:tab/>
        <w:t xml:space="preserve">  PROCEDURY POWIĄZANE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Zasady ogólne - Rozdział II Metodyka i Rozdział V </w:t>
      </w:r>
      <w:r>
        <w:rPr>
          <w:rFonts w:cs="Arial"/>
          <w:sz w:val="22"/>
          <w:szCs w:val="22"/>
        </w:rPr>
        <w:t>Nadzór i ocena jakości audytu</w:t>
      </w:r>
    </w:p>
    <w:p>
      <w:pPr>
        <w:pStyle w:val="TextBody"/>
        <w:jc w:val="both"/>
        <w:rPr/>
      </w:pPr>
      <w:r>
        <w:rPr>
          <w:sz w:val="22"/>
          <w:szCs w:val="22"/>
        </w:rPr>
        <w:t>Procedura P4 – dokumentowanie czynności audytorskich</w:t>
      </w:r>
    </w:p>
    <w:p>
      <w:pPr>
        <w:pStyle w:val="TextBody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>6.</w:t>
        <w:tab/>
        <w:t xml:space="preserve"> SŁOWNIK PODSTAWOWYCH OKREŚLEŃ</w:t>
      </w:r>
    </w:p>
    <w:p>
      <w:pPr>
        <w:pStyle w:val="TextBody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b/>
          <w:sz w:val="22"/>
          <w:szCs w:val="22"/>
        </w:rPr>
        <w:t xml:space="preserve">Użyte w procedurze określenia oznaczają: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jednostka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Państwową Inspekcję Pracy;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sz w:val="22"/>
          <w:szCs w:val="22"/>
        </w:rPr>
        <w:t>2)</w:t>
      </w:r>
      <w:r>
        <w:rPr>
          <w:b/>
          <w:sz w:val="22"/>
          <w:szCs w:val="22"/>
        </w:rPr>
        <w:t xml:space="preserve"> kierownik jednostki - </w:t>
      </w:r>
      <w:r>
        <w:rPr>
          <w:bCs/>
          <w:sz w:val="22"/>
          <w:szCs w:val="22"/>
        </w:rPr>
        <w:t>Głównego Inspektora Pracy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7.         ZAŁĄCZNIKI do Procedury P3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) program zadania doradczego - załącznik nr 1 do Procedury P3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) sprawozdanie z zadania doradczego - załącznik nr 2 do Procedury P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22"/>
          <w:szCs w:val="22"/>
        </w:rPr>
        <w:t>Załącznik nr 1 do Procedury P3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GRAM ZADANIA DORADCZEGO</w:t>
      </w:r>
    </w:p>
    <w:p>
      <w:pPr>
        <w:pStyle w:val="Normal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5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EMAT ZADA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R ZADA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LANOWANY CZAS TRWANIA ZADANIA W OSOBODNIACH (HARMONOGRAM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ROZPOCZĘCIA ZAD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ZAKOŃCZENIA ZAD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dpis kierownika Sekcji Audytu Wewnętrznego</w:t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4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EL ZADA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ZAKRES ZADANIA 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podmiotowy i przedmiotowy)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OLOGIA ZADANIA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np. narzędzia i techniki przeprowadzania zadania, kryteria oceny ustaleń stanu faktycznego oraz sposób klasyfikowania wyników dla poszczególnych kryteriów)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ISKA AUDYTORÓW PRZEPROWADZAJĄCYCH ZAD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22"/>
          <w:szCs w:val="22"/>
        </w:rPr>
        <w:t>Załącznik nr 2 do Procedury P3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Z ZADANIA DORADCZ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at i numer (oznaczenie) zadania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ona i nazwiska audytorów wewnętrznych uczestniczących w zadaniu oraz numer imiennego upoważnienia do przeprowadzania audytu wewnętrzneg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 przeprowadzania zadania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nia (podmiotowy i przedmiotow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zadania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jednostki organizacyjnej, w której przeprowadzono zadanie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y audytorów wewnętrznych realizujących zadanie 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sprawozdania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pacing w:before="0" w:after="6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, nazwisko i podpis kierownika Sekcji Audytu Wewnętr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napToGrid w:val="false"/>
              <w:spacing w:before="120" w:after="60"/>
              <w:textAlignment w:val="auto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r>
        <w:br w:type="page"/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PIS TREŚC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ŁO INFORMAC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ięzły opis działań jednostki/komórki organizacyjnej, jej strategii i celów zwłaszcza w obszarze poddanym badaniu. Podjęte działania oraz zastosowane narzędzia i techniki przeprowadzenia zadania (metodologia realizacji zadania)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STALENIA STANU FAKTYCZNE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enia stanu faktycznego wraz ze sklasyfikowanymi wynikami ich oceny według kryteriów przyjętych w programie zadania. Informacje istotne ze względu na realizację celu audy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SUMOW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żne ustalenia i wnioski w tym wskazanie słabości mechanizmów kontrolnych i wynikających z nich zagrożeń ryzykiem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LEC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lecenia w sprawie wyeliminowania słabości mechanizmów kontrolnych lub wprowadzenia usprawnień.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AZ DOKUMENTÓW ROBOCZYCH POTWIERDZAJĄCYCH USTALENIA AUDYTU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AZ ADRESATÓW SPRAWOZDANIA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1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overflowPunct w:val="false"/>
      <w:autoSpaceDE w:val="false"/>
      <w:spacing w:lineRule="auto" w:line="240" w:before="120" w:after="60"/>
      <w:ind w:left="1440" w:hanging="1440"/>
      <w:jc w:val="left"/>
      <w:textAlignment w:val="baseline"/>
    </w:pPr>
    <w:rPr>
      <w:rFonts w:ascii="Book Antiqua" w:hAnsi="Book Antiqua" w:cs="Book Antiqua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705" w:hanging="705"/>
      <w:jc w:val="left"/>
    </w:pPr>
    <w:rPr/>
  </w:style>
  <w:style w:type="paragraph" w:styleId="Tekstpodstawowy2">
    <w:name w:val="Tekst podstawowy 2"/>
    <w:basedOn w:val="Normal"/>
    <w:qFormat/>
    <w:pPr>
      <w:jc w:val="left"/>
    </w:pPr>
    <w:rPr>
      <w:i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3" w:firstLine="708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">
    <w:name w:val="Nagłówek wykazu źródeł"/>
    <w:basedOn w:val="Normal"/>
    <w:next w:val="Normal"/>
    <w:qFormat/>
    <w:pPr>
      <w:widowControl w:val="false"/>
      <w:tabs>
        <w:tab w:val="clear" w:pos="567"/>
        <w:tab w:val="left" w:pos="9000" w:leader="none"/>
        <w:tab w:val="right" w:pos="9360" w:leader="none"/>
      </w:tabs>
      <w:suppressAutoHyphens w:val="true"/>
      <w:overflowPunct w:val="false"/>
      <w:autoSpaceDE w:val="false"/>
      <w:spacing w:lineRule="auto" w:line="240" w:before="120" w:after="60"/>
      <w:jc w:val="left"/>
      <w:textAlignment w:val="baseline"/>
    </w:pPr>
    <w:rPr>
      <w:rFonts w:ascii="Univers" w:hAnsi="Univers" w:cs="Univer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Aleksandra Bodzińska</dc:creator>
  <dc:description/>
  <cp:keywords/>
  <dc:language>en-US</dc:language>
  <cp:lastModifiedBy>Tomasz Pawłowski</cp:lastModifiedBy>
  <cp:lastPrinted>2018-10-01T11:48:00Z</cp:lastPrinted>
  <dcterms:modified xsi:type="dcterms:W3CDTF">2018-10-16T10:27:00Z</dcterms:modified>
  <cp:revision>97</cp:revision>
  <dc:subject/>
  <dc:title>PROCEDURA AUDYTU WEWNĘTRZNEGO</dc:title>
</cp:coreProperties>
</file>